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860"/>
        <w:gridCol w:w="4410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Chinese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Large numbers of Chinese begin arriving to the West coast in the 1840’s and 1850’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Chinese were major contributors to the construction of the Transcontinental railroa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They worked for longer hours/lower wages and consequently drove wages lower for whi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Whites reacted through Rampant racism- viol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Rocks Springs Riot- Example of an incident of the violence that the Chinese faced- 28 Chinese killed and suffered over $150,000 in property damage and no one was ever brought to justice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hinese Exclusion act 1882- End all Chinese immigran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exican American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Mexican-Amer War- Treaty of Guadalupe Hidalgo- 184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Mexican citizens were told after a year of living in the U.S. they could become U.S. citize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Gold was fou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After that Mexican-Americans were exploited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Large number lynched-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Foreign Miners Tax- Mexican-Americans were forced to pay a tax to m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Juan Cortina- Mexican-American who attempted to resist racism against treatment</w:t>
            </w:r>
          </w:p>
          <w:p>
            <w:pPr>
              <w:pStyle w:val="Normal"/>
              <w:ind w:left="720" w:hanging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frican American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>Between 1877-1915 “Exodusters” began moving to the West to form all-black tow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Kansas a major destin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The West was better than Jim Crow south but still victims of exploi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Investors refused to give $ to black tow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Railroad companies refuse to build to black tow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Land they were offered was the wor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Benjamin “Pap” Singleton- former slave- became the leader of the Exoduster movem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5:40:00Z</dcterms:created>
  <dc:creator>Technology Department</dc:creator>
  <dc:description/>
  <cp:keywords/>
  <dc:language>en-US</dc:language>
  <cp:lastModifiedBy>Crystal Bartels</cp:lastModifiedBy>
  <cp:lastPrinted>2011-11-14T11:40:00Z</cp:lastPrinted>
  <dcterms:modified xsi:type="dcterms:W3CDTF">2013-11-25T15:40:00Z</dcterms:modified>
  <cp:revision>2</cp:revision>
  <dc:subject/>
  <dc:title>The Chinese:</dc:title>
</cp:coreProperties>
</file>